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к.т.н. Гнатенко М.Ф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</w:t>
        <w:tab/>
        <w:tab/>
        <w:tab/>
        <w:t>фирма ВЕЛМА, г.К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Новые технологические приемы при производств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покрытых сварочных электрод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общая опыт заводов, институтов, а также ведущих специалистов-электродчиков, результаты собственных технологических экспериментов, фирма ВЕЛМА:</w:t>
      </w:r>
    </w:p>
    <w:p>
      <w:pPr>
        <w:pStyle w:val="Normal"/>
        <w:jc w:val="both"/>
        <w:rPr/>
      </w:pPr>
      <w:r>
        <w:rPr/>
        <w:tab/>
        <w:t>- разработала практические методы рационального пластифицирования обмазочных масс при использовании жидких стекол различных видов, модулей, плотностей и вязкостей, сохраняя при этом нужные сварочно-технологические свойства электродов;</w:t>
      </w:r>
    </w:p>
    <w:p>
      <w:pPr>
        <w:pStyle w:val="Normal"/>
        <w:jc w:val="both"/>
        <w:rPr/>
      </w:pPr>
      <w:r>
        <w:rPr/>
        <w:tab/>
        <w:t>- выработала требования, разработала и практически реализовала методы регулирования зерновых компонентов шихты с учетом их влияния на сварочно-технологические свойства электродов;</w:t>
      </w:r>
    </w:p>
    <w:p>
      <w:pPr>
        <w:pStyle w:val="Normal"/>
        <w:jc w:val="both"/>
        <w:rPr/>
      </w:pPr>
      <w:r>
        <w:rPr/>
        <w:tab/>
        <w:t>- установила рациональные режимы приготовления разных типов обмазочных масс в смесителях разных моделей;</w:t>
      </w:r>
    </w:p>
    <w:p>
      <w:pPr>
        <w:pStyle w:val="Normal"/>
        <w:jc w:val="both"/>
        <w:rPr/>
      </w:pPr>
      <w:r>
        <w:rPr/>
        <w:tab/>
        <w:t>- усовершенствовала конструкцию опрессовочной головки электродообмазочного пресса с целью оптимизации условий формирования структуры  потока обмазочной массы и улучшения качества опрессовки электродов;</w:t>
      </w:r>
    </w:p>
    <w:p>
      <w:pPr>
        <w:pStyle w:val="Normal"/>
        <w:jc w:val="both"/>
        <w:rPr/>
      </w:pPr>
      <w:r>
        <w:rPr/>
        <w:tab/>
        <w:t>- разработала эффективную схему утилизации отходов обмазочной массы в производстве электродов.</w:t>
      </w:r>
    </w:p>
    <w:p>
      <w:pPr>
        <w:pStyle w:val="Normal"/>
        <w:jc w:val="both"/>
        <w:rPr/>
      </w:pPr>
      <w:r>
        <w:rPr/>
        <w:tab/>
        <w:t>Остановлюсь на каждом из названных решений, начав с приемов и рекомендаций по пластифицированию обмазочных масс.</w:t>
      </w:r>
    </w:p>
    <w:p>
      <w:pPr>
        <w:pStyle w:val="Normal"/>
        <w:jc w:val="both"/>
        <w:rPr/>
      </w:pPr>
      <w:r>
        <w:rPr/>
        <w:tab/>
        <w:t>Обычно уровень пластичности обмазочных масс оценивается двумя показателями: величинами давления их опрессовки и пластической прочности. Справедливо считается, что чем ниже давление опрессовки и выше пластическая прочность, тем масса пластичнее. Подразумевалось, что давление опрессовки при этом сохраняется стабильным. Для оценки давления опрессовки и пластической прочности обмазочной массы использовались капиллярный и конический пластометр соответственно.</w:t>
      </w:r>
    </w:p>
    <w:p>
      <w:pPr>
        <w:pStyle w:val="Normal"/>
        <w:jc w:val="both"/>
        <w:rPr/>
      </w:pPr>
      <w:r>
        <w:rPr/>
        <w:tab/>
        <w:t>Однако, на практике часто получалось иначе. В контрольном                                         опыте, проведенном на капиллярном пластометре, наблюдали стабильное истечение обмазочной массы, а при нанесении обмазки на стержни электродов при их опрессовке на промышленном прессе масса истекала нестабильно, что проявлялось в колебаниях разнотолщинности покрытия.</w:t>
      </w:r>
    </w:p>
    <w:p>
      <w:pPr>
        <w:pStyle w:val="Normal"/>
        <w:jc w:val="both"/>
        <w:rPr/>
      </w:pPr>
      <w:r>
        <w:rPr/>
        <w:tab/>
        <w:t>По-видимому характер изменения во времени давления истечения обмазочной массы сквозь капилляр пластометра не всегда отражает характер и стабильность формирования структуры потока массы в прессовой камере электродообмазочного пресса.</w:t>
      </w:r>
    </w:p>
    <w:p>
      <w:pPr>
        <w:pStyle w:val="Normal"/>
        <w:jc w:val="both"/>
        <w:rPr/>
      </w:pPr>
      <w:r>
        <w:rPr/>
        <w:tab/>
        <w:t xml:space="preserve">В результате исследований, в свое время выполненных автором в ИЭС им.Е.О.Патона, была предложена специальная методика, применяя которую можно оценить свойство обмазочных масс и обеспечивать стабильную концентричность нанесения покрытия. Его (это свойство) представляют в виде зависимости изменения давления истечения массы во времени из капиллярного резервуара, через формующую насадку, моделирующую условия формирования потока массы в опрессовочной камере электродообмазочного пресса.      </w:t>
      </w:r>
    </w:p>
    <w:p>
      <w:pPr>
        <w:pStyle w:val="Normal"/>
        <w:jc w:val="both"/>
        <w:rPr/>
      </w:pPr>
      <w:r>
        <w:rPr/>
        <w:tab/>
        <w:t>Опрессовочные свойства массы считаются хорошими, если давление истечения стабильно. Если же отмечается пульсация давления, то качественно опрессовать такие массы не представляется возможным, т.е. пластичность массы не удовлетворительна.</w:t>
      </w:r>
    </w:p>
    <w:p>
      <w:pPr>
        <w:pStyle w:val="Normal"/>
        <w:jc w:val="both"/>
        <w:rPr/>
      </w:pPr>
      <w:r>
        <w:rPr/>
        <w:tab/>
        <w:t>Таким образом, пластичность обмазочных масс следует характеризовать тремя параметрами:</w:t>
      </w:r>
    </w:p>
    <w:p>
      <w:pPr>
        <w:pStyle w:val="Normal"/>
        <w:jc w:val="both"/>
        <w:rPr/>
      </w:pPr>
      <w:r>
        <w:rPr/>
        <w:tab/>
        <w:tab/>
        <w:t>- давлением опрессовки (истечения) обмазочной массы (Р</w:t>
      </w:r>
      <w:r>
        <w:rPr>
          <w:vertAlign w:val="subscript"/>
        </w:rPr>
        <w:t>опр</w:t>
      </w:r>
      <w:r>
        <w:rPr/>
        <w:t>, кг/см</w:t>
      </w:r>
      <w:r>
        <w:rPr>
          <w:vertAlign w:val="superscript"/>
        </w:rPr>
        <w:t>2</w:t>
      </w:r>
      <w:r>
        <w:rPr/>
        <w:t xml:space="preserve"> на массу);</w:t>
      </w:r>
    </w:p>
    <w:p>
      <w:pPr>
        <w:pStyle w:val="Normal"/>
        <w:jc w:val="both"/>
        <w:rPr/>
      </w:pPr>
      <w:r>
        <w:rPr/>
        <w:tab/>
        <w:tab/>
        <w:t>- пластической прочностью (прочность на смятие) массы (Р</w:t>
      </w:r>
      <w:r>
        <w:rPr>
          <w:vertAlign w:val="subscript"/>
        </w:rPr>
        <w:t>m</w:t>
      </w:r>
      <w:r>
        <w:rPr/>
        <w:t>, кг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jc w:val="both"/>
        <w:rPr/>
      </w:pPr>
      <w:r>
        <w:rPr/>
        <w:tab/>
        <w:tab/>
        <w:t xml:space="preserve">- опрессовочными свойствами обмазочной массы при формировании ее потока в опрессовочной зоне.   </w:t>
      </w:r>
    </w:p>
    <w:p>
      <w:pPr>
        <w:pStyle w:val="Normal"/>
        <w:jc w:val="both"/>
        <w:rPr/>
      </w:pPr>
      <w:r>
        <w:rPr/>
        <w:tab/>
        <w:t>С учетом изложенных соображений предлагается диаграмма пластичности обмазочных масс в системе координат: “Давление истечения-опрессовки (Р</w:t>
      </w:r>
      <w:r>
        <w:rPr>
          <w:vertAlign w:val="subscript"/>
        </w:rPr>
        <w:t>опр</w:t>
      </w:r>
      <w:r>
        <w:rPr/>
        <w:t>, кг/см</w:t>
      </w:r>
      <w:r>
        <w:rPr>
          <w:vertAlign w:val="superscript"/>
        </w:rPr>
        <w:t>2</w:t>
      </w:r>
      <w:r>
        <w:rPr/>
        <w:t>) - Пластическая прочность (Р</w:t>
      </w:r>
      <w:r>
        <w:rPr>
          <w:vertAlign w:val="subscript"/>
        </w:rPr>
        <w:t>m</w:t>
      </w:r>
      <w:r>
        <w:rPr/>
        <w:t>, кг/см</w:t>
      </w:r>
      <w:r>
        <w:rPr>
          <w:vertAlign w:val="superscript"/>
        </w:rPr>
        <w:t>2</w:t>
      </w:r>
      <w:r>
        <w:rPr/>
        <w:t xml:space="preserve">), которая учитывает и характер (см.рисунок) истечения обмазочной массы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3847465" cy="3215640"/>
            <wp:effectExtent l="0" t="0" r="0" b="0"/>
            <wp:docPr id="1" name="mish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sh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На диаграмме выделены области с различной пластичностью. Если характеристики масс попадают в область “2” (а еще лучше в область “1”), то такие массы обладают хорошими пластическими (опрессовочными) свойствами, т.е. гарантируется высокое качество опрессовки электродов. Нужное сочетание характеристик можно обеспечить разными прием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вестно, что пластические (опрессовочные) свойства электродных обмазочных масс  регулируются:</w:t>
      </w:r>
    </w:p>
    <w:p>
      <w:pPr>
        <w:pStyle w:val="Normal"/>
        <w:jc w:val="both"/>
        <w:rPr/>
      </w:pPr>
      <w:r>
        <w:rPr/>
        <w:tab/>
        <w:tab/>
        <w:t>- рецептурным и зерновым составом шихты, в т.ч. физико-химическим состоянием поверхности порошков;</w:t>
      </w:r>
    </w:p>
    <w:p>
      <w:pPr>
        <w:pStyle w:val="Normal"/>
        <w:jc w:val="both"/>
        <w:rPr/>
      </w:pPr>
      <w:r>
        <w:rPr/>
        <w:tab/>
        <w:tab/>
        <w:t>-  свойствами жидкого стекла;</w:t>
      </w:r>
    </w:p>
    <w:p>
      <w:pPr>
        <w:pStyle w:val="Normal"/>
        <w:jc w:val="both"/>
        <w:rPr/>
      </w:pPr>
      <w:r>
        <w:rPr/>
        <w:tab/>
        <w:tab/>
        <w:t>-  способом пластифицирования.</w:t>
      </w:r>
    </w:p>
    <w:p>
      <w:pPr>
        <w:pStyle w:val="Normal"/>
        <w:jc w:val="both"/>
        <w:rPr/>
      </w:pPr>
      <w:r>
        <w:rPr/>
        <w:tab/>
        <w:t>К сожалению, характер влияния тех или других параметров на пластичность не однозначен. Это объясняется тем, что физико-химические свойства поверхности частиц и свойства жидкого стекла могут быть различными при одних и тех же их составах и одинаковых  параметрах их обработки. И, как следствие, при производстве электродов бывают такие ситуации, когда процесс опрессовки электродов становится неуправляемым по разнотолщинности покрытия. И лишь опытные технологи путем проб,  ошибок и, опираясь на интуицию,  восстанавливают стабильность процесса.</w:t>
      </w:r>
    </w:p>
    <w:p>
      <w:pPr>
        <w:pStyle w:val="Normal"/>
        <w:jc w:val="both"/>
        <w:rPr/>
      </w:pPr>
      <w:r>
        <w:rPr/>
        <w:tab/>
        <w:t>Результаты анализа подобных ситуаций и проведенных нами специальных опытов позволили разработать практические методы прогнозирования и регулирования опрессовочных свойств  обмазочных масс.</w:t>
      </w:r>
    </w:p>
    <w:p>
      <w:pPr>
        <w:pStyle w:val="Normal"/>
        <w:jc w:val="both"/>
        <w:rPr/>
      </w:pPr>
      <w:r>
        <w:rPr/>
        <w:tab/>
        <w:t>Методика нацелена на конечный результат, т.е. на обеспечение стабильности процесса опрессовки электродов, а приемы регулирования назначаются на стадии приготовления обмазочной массы с учетом всех данных, полученных в ходе обычного контроля всех предыдущих стадий технологического процесса.</w:t>
      </w:r>
    </w:p>
    <w:p>
      <w:pPr>
        <w:pStyle w:val="Normal"/>
        <w:jc w:val="both"/>
        <w:rPr/>
      </w:pPr>
      <w:r>
        <w:rPr/>
        <w:tab/>
        <w:t>В результате технолог получает возможность определить рациональный способ корректировки пластичности (опрессовочных свойств) обмазочных масс: что, где, когда, сколько, как применить, добавить, скорректировать с помощью того либо другого пластификатора, модификатора, режимов смешивания и т.п.</w:t>
      </w:r>
    </w:p>
    <w:p>
      <w:pPr>
        <w:pStyle w:val="Normal"/>
        <w:jc w:val="both"/>
        <w:rPr/>
      </w:pPr>
      <w:r>
        <w:rPr/>
        <w:tab/>
        <w:t>Все это осуществляется оперативно при минимальных затратах времени и материальных издержках, обеспечивает получение стабильного и высокого качества опрессовки электродов, управляемость проц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оптимизации гранулометрического состава шихты были выбраны следующие критерии:</w:t>
      </w:r>
    </w:p>
    <w:p>
      <w:pPr>
        <w:pStyle w:val="Normal"/>
        <w:jc w:val="both"/>
        <w:rPr/>
      </w:pPr>
      <w:r>
        <w:rPr/>
        <w:tab/>
        <w:tab/>
        <w:t>- максимально допустимый размер частиц порошков;</w:t>
      </w:r>
    </w:p>
    <w:p>
      <w:pPr>
        <w:pStyle w:val="Normal"/>
        <w:jc w:val="both"/>
        <w:rPr/>
      </w:pPr>
      <w:r>
        <w:rPr/>
        <w:tab/>
        <w:tab/>
        <w:t>- минимальный уровень пористости шихты;</w:t>
      </w:r>
    </w:p>
    <w:p>
      <w:pPr>
        <w:pStyle w:val="Normal"/>
        <w:jc w:val="both"/>
        <w:rPr/>
      </w:pPr>
      <w:r>
        <w:rPr/>
        <w:tab/>
        <w:tab/>
        <w:t>- минимально допустимое количество слоев, участвующих в формировании потока течения обмазочных масс;</w:t>
      </w:r>
    </w:p>
    <w:p>
      <w:pPr>
        <w:pStyle w:val="Normal"/>
        <w:jc w:val="both"/>
        <w:rPr/>
      </w:pPr>
      <w:r>
        <w:rPr/>
        <w:tab/>
        <w:tab/>
        <w:t>- минимальное сопротивление трения между слоями.</w:t>
      </w:r>
    </w:p>
    <w:p>
      <w:pPr>
        <w:pStyle w:val="Normal"/>
        <w:jc w:val="both"/>
        <w:rPr/>
      </w:pPr>
      <w:r>
        <w:rPr/>
        <w:tab/>
        <w:t>Требуемый зерновой состав шихты обеспечивается за счет соответствующих комбинаций зернового состава компонентов с учетом их влияния на характеристики  жидкого стекла и на сварочно-технологические свойства электр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 разработке рациональных режимов приготовления обмазочных масс учитываются  такие параметры, как: </w:t>
      </w:r>
    </w:p>
    <w:p>
      <w:pPr>
        <w:pStyle w:val="Normal"/>
        <w:jc w:val="both"/>
        <w:rPr/>
      </w:pPr>
      <w:r>
        <w:rPr/>
        <w:tab/>
        <w:tab/>
        <w:t>- рецептурный и зерновой состав шихты;</w:t>
      </w:r>
    </w:p>
    <w:p>
      <w:pPr>
        <w:pStyle w:val="TextBodyIndent"/>
        <w:rPr/>
      </w:pPr>
      <w:r>
        <w:rPr>
          <w:rFonts w:eastAsia="Arial"/>
        </w:rPr>
        <w:t xml:space="preserve">                       </w:t>
      </w:r>
      <w:r>
        <w:rPr/>
        <w:t>- тип смесителя (при необходимости подбор типа смесителя и изменение конструкции рабочих органов);</w:t>
      </w:r>
    </w:p>
    <w:p>
      <w:pPr>
        <w:pStyle w:val="Normal"/>
        <w:jc w:val="both"/>
        <w:rPr/>
      </w:pPr>
      <w:r>
        <w:rPr/>
        <w:tab/>
        <w:tab/>
        <w:t>- характеристики жидкого стекла;</w:t>
      </w:r>
    </w:p>
    <w:p>
      <w:pPr>
        <w:pStyle w:val="Normal"/>
        <w:jc w:val="both"/>
        <w:rPr/>
      </w:pPr>
      <w:r>
        <w:rPr/>
        <w:tab/>
        <w:tab/>
        <w:t>- способ пластифицирования.</w:t>
      </w:r>
    </w:p>
    <w:p>
      <w:pPr>
        <w:pStyle w:val="Normal"/>
        <w:jc w:val="both"/>
        <w:rPr>
          <w:b/>
          <w:b/>
        </w:rPr>
      </w:pPr>
      <w:r>
        <w:rPr/>
        <w:tab/>
        <w:t>Это обеспечивает высокое качество приготовления обмазочных м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то касается совершенствования конструкции опрессовочной головки, то ее параметры тоже тесно увязывались со стабильностью концентричного нанесения покрытия. Было выявлено, что помимо равномерного формирования потока массы необходимо стремиться к уменьшению потерь давления в заходной зоне и опрессовочной головке,  не допускать “затирания” массы и образования застойных или медленно обновляющихся зон потока в заходной зоне. Учитывали также то обстоятельство, что в разных ее участках обмазочным массам необходимо создавать разные условия истечения: от максимально возможных степеней саморегулирования  до минимально возмож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овершенствованные режимы термообработки включали в себя: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>- предварительную термообработку с провяливанием;</w:t>
      </w:r>
    </w:p>
    <w:p>
      <w:pPr>
        <w:pStyle w:val="Normal"/>
        <w:jc w:val="both"/>
        <w:rPr/>
      </w:pPr>
      <w:r>
        <w:rPr/>
        <w:tab/>
        <w:tab/>
        <w:t>- применение рамок  специальной конструкции, не травмирующих покрытие;</w:t>
      </w:r>
    </w:p>
    <w:p>
      <w:pPr>
        <w:pStyle w:val="Normal"/>
        <w:jc w:val="both"/>
        <w:rPr/>
      </w:pPr>
      <w:r>
        <w:rPr/>
        <w:tab/>
        <w:tab/>
        <w:t>- уточненную максимальную температуру прокалки элект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то гарантирует высокое качество покрытия без дефектов при термообработке, а также экономию электро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лагаемая схема 100-процентного возврата отходов обмазочной массы в производство исключает ухудшение качества покрытия электродов (в т.ч. сварочно-технологических свойств), экономит сырье и электроэнерг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олученных данных и выявленных закономерностей под эгидой Ассоциации “Электрод” нами был разработан формуляр оценки технологического уровня производства покрытых сварочных электродов. После соответствующей доработки специалистами-технологами - членами Ассоциации “Электрод” формуляр был утвержден и используется соответствующей экспертной комиссией  Ассоциации при оценке технологии произво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се разработанные приемы и рекомендации могут быть реализованы фирмой ВЕЛМА у заинтересованного заказчика. Комплексный подход к оптимизации техноло-гического процесса позволяет, по нашим оценкам,  снизить   себестоимость продукции на 10-30%.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4:00Z</dcterms:created>
  <dc:creator>Мила</dc:creator>
  <dc:description/>
  <dc:language>en-US</dc:language>
  <cp:lastModifiedBy>Mila</cp:lastModifiedBy>
  <cp:lastPrinted>2003-03-24T23:02:00Z</cp:lastPrinted>
  <dcterms:modified xsi:type="dcterms:W3CDTF">2003-07-04T11:44:00Z</dcterms:modified>
  <cp:revision>2</cp:revision>
  <dc:subject/>
  <dc:title>		</dc:title>
</cp:coreProperties>
</file>