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ab/>
        <w:tab/>
        <w:tab/>
      </w:r>
      <w:r>
        <w:rPr>
          <w:b/>
        </w:rPr>
        <w:t>ПРИНЦИПЫ  РАЗРАБОТКИ  ОБОРУДОВАНИЯ</w:t>
      </w:r>
    </w:p>
    <w:p>
      <w:pPr>
        <w:pStyle w:val="TextBody"/>
        <w:jc w:val="both"/>
        <w:rPr>
          <w:b/>
          <w:b/>
        </w:rPr>
      </w:pPr>
      <w:r>
        <w:rPr>
          <w:b/>
        </w:rPr>
        <w:tab/>
        <w:tab/>
        <w:tab/>
        <w:tab/>
        <w:tab/>
        <w:t>ФИРМЫ  ВЕЛМА</w:t>
      </w:r>
    </w:p>
    <w:p>
      <w:pPr>
        <w:pStyle w:val="TextBody"/>
        <w:jc w:val="both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               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223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инж. Бондаренко И.А.</w:t>
            </w:r>
          </w:p>
        </w:tc>
        <w:tc>
          <w:tcPr>
            <w:tcW w:w="3223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>
          <w:rFonts w:eastAsia="Arial"/>
          <w:lang w:val="en-US"/>
        </w:rPr>
        <w:t xml:space="preserve">          </w:t>
      </w:r>
      <w:r>
        <w:rPr>
          <w:lang w:val="en-US"/>
        </w:rPr>
        <w:tab/>
        <w:tab/>
        <w:tab/>
        <w:tab/>
        <w:tab/>
        <w:t xml:space="preserve">     </w:t>
      </w:r>
      <w:r>
        <w:rPr/>
        <w:t xml:space="preserve">ВЕЛМА, г.Киев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В нынешних экономических условиях 10 лет жизни новообразованной организации – это громадный срок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оэтому мои искренние поздравления «отцам-основателям», сумевшим точно оценить и сформулировать потенциальные потребности электродчиков, а также руководителям Ассоциации «Электрод», умудряющимся удерживать на плаву и развивать эту организацию в столь сложных экономических условиях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За прошедшие 10 лет жизни Ассоциации можно подводить много итогов и делать много выводов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Я остановлюсь лишь на двух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i/>
          <w:sz w:val="22"/>
        </w:rPr>
        <w:t>Первый.</w:t>
      </w:r>
      <w:r>
        <w:rPr>
          <w:rFonts w:cs="Arial" w:ascii="Arial" w:hAnsi="Arial"/>
          <w:sz w:val="22"/>
        </w:rPr>
        <w:t xml:space="preserve"> Проанализировав статистику выпуска электродов за последние 10 лет, приведенную Павлом Васильевичем, мы попробовали сделать формальный прогноз потребности в сварочных материалах и электродах различных типов и размеров на ближайшие годы, как в целом, так и по разным регионам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о нашим расчетам потребность в сварочных материалах будет расти, а производство электродов к 2003 году возрастет до 340 тыс.тонн. Это обнадеживает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Но мы должны учитывать, что с ростом потребности в количестве, будут расти требования к качеству электродов, а, следовательно, и к оборудованию для их производства. Мы понимаем также, что оборудование должно быть оптимально производительным, надежным, простым в управлении, и обеспечить выпуск качественных электродов на отечественном сырь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i/>
          <w:sz w:val="22"/>
        </w:rPr>
        <w:t>Второй.</w:t>
      </w:r>
      <w:r>
        <w:rPr>
          <w:rFonts w:cs="Arial" w:ascii="Arial" w:hAnsi="Arial"/>
          <w:sz w:val="22"/>
        </w:rPr>
        <w:t xml:space="preserve"> Мне кажется, что за последние 10 лет утрачена монополи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Монополия головных институтов в области сварки, проектирования производств, разработки оборудовани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Монополия генподрядчиков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Монополия заводов-изготовителей оборудовани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Монополия электродных заводов на изготовление сварочных электродов определенных марок и назначения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тя  при этом авторитет у многих безусловно осталс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Наверное, для многих бывших монополистов это досадно, но, по большому счету, складывающаяся ситуация должна сослужить хорошую службу конечному потребителю.</w:t>
      </w:r>
    </w:p>
    <w:p>
      <w:pPr>
        <w:pStyle w:val="21"/>
        <w:rPr/>
      </w:pPr>
      <w:r>
        <w:rPr/>
        <w:tab/>
        <w:t>Вновь созданные организации неизбежно будут составлять конкуренцию как бывшим монополистам, так и друг другу. Причем конкуренция за финансовое выживание неизбежно приведет к конкуренции цен, научных знаний, технических решений и т.п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оэтому, при выработке стратегии фирмы мы не стремимся стать монополистами в изготовлении и продаже оборудования для производства сварочных электродов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Наша цель – постоянное улучшение и увеличение наших знаний о процессе изготовления сварочных электродов на всех стадиях технологических переделов, поиск и определение всех взаимосвязей, влияющих на качество конечного продукт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Как правило, технологи, механики, начальники цехов хорошо понимают стоящие перед каждым из них проблемы, но, к сожалению, им трудно решить эти проблемы в комплексе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онять эти проблемы, постараться их обобщить и проанализировать, предложить способ решения – увлекательнейшая задача, которую постоянно решает фирм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2"/>
        </w:rPr>
        <w:t>К примеру</w:t>
      </w:r>
      <w:r>
        <w:rPr>
          <w:rFonts w:cs="Arial" w:ascii="Arial" w:hAnsi="Arial"/>
          <w:sz w:val="22"/>
        </w:rPr>
        <w:t>. От чего зависит качество опрессовки электродов? От качества стержней? Обмазочной массы? Да. От стабильности подачи стержней и давления опрессовки? Безусловно. От конструкции опрессовочной головки? Во многом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Но. Качество стержней зависит от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чества проволок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убочного станка и его конструкц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валификации рубщика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чество проволоки зависит от отдела снабжения и поставщиков.</w:t>
      </w:r>
    </w:p>
    <w:p>
      <w:pPr>
        <w:pStyle w:val="TextBodyIndent"/>
        <w:jc w:val="both"/>
        <w:rPr/>
      </w:pPr>
      <w:r>
        <w:rPr/>
        <w:t>Работоспособность станка зависит от главного механика и директора, который не может (а иногда может) купить человеческий станок.</w:t>
      </w:r>
    </w:p>
    <w:p>
      <w:pPr>
        <w:pStyle w:val="TextBodyIndent"/>
        <w:jc w:val="both"/>
        <w:rPr/>
      </w:pPr>
      <w:r>
        <w:rPr/>
        <w:t>Квалификация рубщика зависит от начальника цеха или мастер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Качество обмазочной массы  (это вообще «вопрос докторской диссетрации») зависит от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анулометрического состава шихт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чества жидкого стекл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соба приготовления обмазочной массы и т.д. и т.п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i/>
          <w:sz w:val="22"/>
        </w:rPr>
        <w:t>К примеру.</w:t>
      </w:r>
      <w:r>
        <w:rPr>
          <w:rFonts w:cs="Arial" w:ascii="Arial" w:hAnsi="Arial"/>
          <w:sz w:val="22"/>
        </w:rPr>
        <w:t xml:space="preserve"> От чего зависит качество зачистки электрода? От фрезы? От щетки? Безусловно, но это далеко не все. Качество зачистки зависит также от качества стержней (см.выше), качества укладки электродов на транспортере и от качества покрыти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Качество покрытия зависит от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абильности подачи стержней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абильности и величины давления опрессовк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чества обмазочной массы (см.выше),  и т.д. и т.п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jc w:val="both"/>
        <w:rPr/>
      </w:pPr>
      <w:r>
        <w:rPr/>
        <w:t>Таким образом, чтобы создать хорошее, надежное  и удобное в работе оборудование нужны, в первую очередь, не великолепные машиностроительные мощности ВПК, не ведущие конструкторы, имеющие богатый опыт создания систем ПВО или аэрокосмического комплекса «Буран»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жны глубочайшие и обширнейшие знания технологии производства электродов и знания очень, очень многих ее нюансов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т, кто успешнее решит эту задачу, тот и сможет предложить оборудование, необходимое потребителю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этому, наряду с конструкторскими разработками, направленными на улучшение технических параметров оборудования, мы проводим технологические исследования, позволяющие совершенствовать технологический процесс и контроль производства.</w:t>
      </w:r>
    </w:p>
    <w:p>
      <w:pPr>
        <w:pStyle w:val="2"/>
        <w:rPr/>
      </w:pPr>
      <w:r>
        <w:rPr/>
        <w:t>У нас сделано математическое описание электрода, разработана система базы данных, что открывает перспективу создания автоматической системы управления и контроля производства – АСУП, а также автоматической системы проектирования – САПР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2"/>
        </w:rPr>
        <w:t>К примеру.</w:t>
      </w:r>
      <w:r>
        <w:rPr>
          <w:rFonts w:cs="Arial" w:ascii="Arial" w:hAnsi="Arial"/>
          <w:sz w:val="22"/>
        </w:rPr>
        <w:t xml:space="preserve"> Всем известно, как важно контролировать в процессе производства К</w:t>
      </w:r>
      <w:r>
        <w:rPr>
          <w:rFonts w:cs="Arial" w:ascii="Arial" w:hAnsi="Arial"/>
          <w:sz w:val="22"/>
          <w:vertAlign w:val="subscript"/>
        </w:rPr>
        <w:t>мп</w:t>
      </w:r>
      <w:r>
        <w:rPr>
          <w:rFonts w:cs="Arial" w:ascii="Arial" w:hAnsi="Arial"/>
          <w:sz w:val="22"/>
        </w:rPr>
        <w:t>, определяющий химический, структурный и фазовый состав наплавленного металла. Но определение К</w:t>
      </w:r>
      <w:r>
        <w:rPr>
          <w:rFonts w:cs="Arial" w:ascii="Arial" w:hAnsi="Arial"/>
          <w:sz w:val="22"/>
          <w:vertAlign w:val="subscript"/>
        </w:rPr>
        <w:t>мп</w:t>
      </w:r>
      <w:r>
        <w:rPr>
          <w:rFonts w:cs="Arial" w:ascii="Arial" w:hAnsi="Arial"/>
          <w:sz w:val="22"/>
        </w:rPr>
        <w:t xml:space="preserve"> трудоемко, занимает много времени. Поэтому на Череповецком сталепрокатном заводе, а затем на Московском опытно-сварочном были разработаны методы определения с помощью номограмм, требующие взвешивания сырого электрода и стержня с точностью до 0,03 грамма. Однако эти методы также довольно длительны и имеют погрешность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Основываясь на их опыте, мы пошли дальше и создали прибор, на котором прессовщик в процессе опрессовки электродов может проверить К</w:t>
      </w:r>
      <w:r>
        <w:rPr>
          <w:rFonts w:cs="Arial" w:ascii="Arial" w:hAnsi="Arial"/>
          <w:sz w:val="22"/>
          <w:vertAlign w:val="subscript"/>
        </w:rPr>
        <w:t>мп</w:t>
      </w:r>
      <w:r>
        <w:rPr>
          <w:rFonts w:cs="Arial" w:ascii="Arial" w:hAnsi="Arial"/>
          <w:sz w:val="22"/>
        </w:rPr>
        <w:t xml:space="preserve"> выходящих электродов с точностью до 0,1 в считанные секунды. Это позволяет ему контролировать технологический процесс непосредственно по К</w:t>
      </w:r>
      <w:r>
        <w:rPr>
          <w:rFonts w:cs="Arial" w:ascii="Arial" w:hAnsi="Arial"/>
          <w:sz w:val="22"/>
          <w:vertAlign w:val="subscript"/>
        </w:rPr>
        <w:t>мп</w:t>
      </w:r>
      <w:r>
        <w:rPr>
          <w:rFonts w:cs="Arial" w:ascii="Arial" w:hAnsi="Arial"/>
          <w:sz w:val="22"/>
        </w:rPr>
        <w:t xml:space="preserve"> и, по достижении предельной величины этого параметра, менять втулку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не повезло, что я работаю на фирме ВЕЛМА. 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фирме создалась атмосфера постоянной неудовлетворенности достигнутым и, как следствие, постоянного поиска новых, более удобных, более надежных конструкторских и технологических решений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орудование на фирме создается и модернизируется, в первую очередь, именно на базе достаточно глубоких знаний технологии производства, на базе постоянного уточнения этих знаний и поиска новых нюансов технологии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фирме создано экспериментальное производство электродов. Это дает возможность постоянно заниматься как вопросами технологии, так и вопросами испытаний и модернизации создаваемого оборудования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личие собственной машиностроительной базы позволяет оперативно решать вопросы изготовления и модернизации оборудования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ьшую помощь в создании и улучшении оборудования нам оказывают электродные заводы, высказывая свои замечания и требования к оборудованию фирмы, которые мы непременно стремимся удовлетворить.</w:t>
      </w:r>
    </w:p>
    <w:p>
      <w:pPr>
        <w:pStyle w:val="2"/>
        <w:rPr/>
      </w:pPr>
      <w:r>
        <w:rPr/>
        <w:t>В 1996 году ВЕЛМА под эгидой Ассоциации «Электрод» провела экспертную оценку оборудования, созданного фирмой на тот момент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жно обсуждать – дорого или нет производить подобные экспертные оценки, но то, что замечания, высказанные специалистами, способствуют значительному прогрессу разработчика – это несомненно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умаю, что в течение ближайшего года мы опять обратимся к Ассоциации с просьбой о проведении экспертной оценки созданного и модернизированного за последнее время оборудования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заключение, хотелось бы от всего сердца поблагодарить тех людей, которые создали Ассоциацию, а также ее Президента и, особенно, Исполнительного директора, которые дают нам уникальную возможность профессионального роста в рамках деятельности Ассоциации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2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40:00Z</dcterms:created>
  <dc:creator>.</dc:creator>
  <dc:description/>
  <dc:language>en-US</dc:language>
  <cp:lastModifiedBy>Mila</cp:lastModifiedBy>
  <cp:lastPrinted>2000-05-18T14:37:00Z</cp:lastPrinted>
  <dcterms:modified xsi:type="dcterms:W3CDTF">2003-07-04T11:40:00Z</dcterms:modified>
  <cp:revision>2</cp:revision>
  <dc:subject/>
  <dc:title/>
</cp:coreProperties>
</file>