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    </w:t>
        <w:tab/>
        <w:tab/>
        <w:t>к.т.н. Булат А.В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фирма ВЕЛМА, г. Киев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</w:rPr>
        <w:t>О новых разработках сварочных электродов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 xml:space="preserve">общего назначения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Как несколько десятилетий в прошлом, так и сегодня в строительстве, машиностроении, судостроении и других отраслях промышленности в основном применя-ются сварочные электроды общего назначения марок  МР-3, АНО-4, ОЗС-4 и АНО-6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Предприятия-поставщики сырья для производства указанных электродов в каноническом исполнении расположены в удаленных друг от друга регионах бывшего СССР, что приводит к значительным трудностям и издержкам производства. Низкий уровень интеграции стран СНГ, подорожавшие ресурсы и услуги еще более ужесточили ситуацию. Эти обстоятельства вынуждают изготовителей использовать материалы-заменители, поставляемые предприятиями, расположенными ближе традиционных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К сожалению, в подавляющем большинстве случаев такие замены ведут к </w:t>
      </w:r>
      <w:r>
        <w:rPr>
          <w:rFonts w:cs="Arial" w:ascii="Arial" w:hAnsi="Arial"/>
          <w:sz w:val="22"/>
          <w:u w:val="single"/>
        </w:rPr>
        <w:t>ухудшению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- свойств металла шва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- сварочно-технологических свойств электродов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уменьшению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- производительности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- доли качественной продукции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Сложившаяся ситуация стимулировала собственные работы нашей фирмы по двум основным направлениям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- адаптации региональных материалов-заменителей к наиболее распро-страненным маркам электродов, не ухудшающей свойств электродов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- решению технологических проблем, связанных с использованием материалов-заменителей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На сегодня уже разработаны электроды МР-3В и АНО-6В, а также технология их производства, адаптированные к сырью украинских поставщиков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Модифицированные электроды обладают высокой технологичностью в изготовлении. По сварочно-технологическим и гигиеническим характеристикам они не уступают электро-дам с каноническими рецептурами покрытий (см.табл.1 и 2), а по механическим свойствам металла шва соответствуют типу Э46 по ГОСТ 9467-75 (см.табл.3). На указанные электроды разработаны и зарегистрированы технические условия  Украины  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ТУ У 13691856.002-97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и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ТУ У 13691856.003-97.</w:t>
      </w:r>
      <w:r>
        <w:rPr>
          <w:rFonts w:cs="Arial" w:ascii="Arial" w:hAnsi="Arial"/>
          <w:sz w:val="22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 xml:space="preserve">      Измерители расплавления электродов </w:t>
      </w:r>
      <w:r>
        <w:rPr>
          <w:rFonts w:eastAsia="Symbol" w:cs="Symbol" w:ascii="Symbol" w:hAnsi="Symbol"/>
          <w:sz w:val="22"/>
        </w:rPr>
        <w:t></w:t>
      </w:r>
      <w:r>
        <w:rPr>
          <w:rFonts w:cs="Arial" w:ascii="Arial" w:hAnsi="Arial"/>
          <w:sz w:val="22"/>
        </w:rPr>
        <w:t xml:space="preserve"> 4 мм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tbl>
      <w:tblPr>
        <w:tblW w:w="7371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347"/>
        <w:gridCol w:w="1418"/>
        <w:gridCol w:w="1559"/>
        <w:gridCol w:w="1418"/>
      </w:tblGrid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рка электродов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α</w:t>
            </w:r>
            <w:r>
              <w:rPr>
                <w:rFonts w:cs="Arial" w:ascii="Arial" w:hAnsi="Arial"/>
                <w:sz w:val="22"/>
                <w:vertAlign w:val="subscript"/>
              </w:rPr>
              <w:t>m</w:t>
            </w:r>
            <w:r>
              <w:rPr>
                <w:rFonts w:cs="Arial" w:ascii="Arial" w:hAnsi="Arial"/>
                <w:sz w:val="22"/>
              </w:rPr>
              <w:t>, г/Ах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G</w:t>
            </w:r>
            <w:r>
              <w:rPr>
                <w:rFonts w:cs="Arial" w:ascii="Arial" w:hAnsi="Arial"/>
                <w:sz w:val="22"/>
                <w:vertAlign w:val="subscript"/>
              </w:rPr>
              <w:t>m</w:t>
            </w:r>
            <w:r>
              <w:rPr>
                <w:rFonts w:cs="Arial" w:ascii="Arial" w:hAnsi="Arial"/>
                <w:sz w:val="22"/>
              </w:rPr>
              <w:t>, г/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ВГМ,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α</w:t>
            </w:r>
            <w:r>
              <w:rPr>
                <w:rFonts w:cs="Arial" w:ascii="Arial" w:hAnsi="Arial"/>
                <w:sz w:val="22"/>
                <w:vertAlign w:val="subscript"/>
              </w:rPr>
              <w:t>mд</w:t>
            </w:r>
            <w:r>
              <w:rPr>
                <w:rFonts w:cs="Arial" w:ascii="Arial" w:hAnsi="Arial"/>
                <w:sz w:val="22"/>
              </w:rPr>
              <w:t>, %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НО-6В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5 - 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..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...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..5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Р-3В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7 - 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..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...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..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>Таблица 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 xml:space="preserve">Гигиенические характеристики электродов </w:t>
      </w:r>
      <w:r>
        <w:rPr>
          <w:rFonts w:eastAsia="Symbol" w:cs="Symbol" w:ascii="Symbol" w:hAnsi="Symbol"/>
          <w:sz w:val="22"/>
        </w:rPr>
        <w:t></w:t>
      </w:r>
      <w:r>
        <w:rPr>
          <w:rFonts w:cs="Arial" w:ascii="Arial" w:hAnsi="Arial"/>
          <w:sz w:val="22"/>
        </w:rPr>
        <w:t xml:space="preserve"> 4 мм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340"/>
        <w:gridCol w:w="1707"/>
        <w:gridCol w:w="1064"/>
        <w:gridCol w:w="1134"/>
        <w:gridCol w:w="990"/>
        <w:gridCol w:w="2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арка </w:t>
            </w:r>
          </w:p>
        </w:tc>
        <w:tc>
          <w:tcPr>
            <w:tcW w:w="3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аловые выделения ТССА</w:t>
            </w:r>
          </w:p>
        </w:tc>
        <w:tc>
          <w:tcPr>
            <w:tcW w:w="3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имический состав ТССА, %</w:t>
            </w:r>
          </w:p>
        </w:tc>
      </w:tr>
      <w:tr>
        <w:trPr/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электродов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/мин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/кг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НО-6В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...0,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..1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,4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Р-3В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...0,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..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,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>Таблица 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Механические свойства металла шва (наплавленного металла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79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6"/>
        <w:gridCol w:w="1462"/>
        <w:gridCol w:w="1560"/>
        <w:gridCol w:w="1470"/>
        <w:gridCol w:w="1649"/>
      </w:tblGrid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арка электродов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σ</w:t>
            </w:r>
            <w:r>
              <w:rPr>
                <w:rFonts w:cs="Arial" w:ascii="Arial" w:hAnsi="Arial"/>
                <w:sz w:val="22"/>
                <w:vertAlign w:val="subscript"/>
              </w:rPr>
              <w:t>в</w:t>
            </w:r>
            <w:r>
              <w:rPr>
                <w:rFonts w:cs="Arial" w:ascii="Arial" w:hAnsi="Arial"/>
                <w:sz w:val="22"/>
              </w:rPr>
              <w:t>, МП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σ</w:t>
            </w:r>
            <w:r>
              <w:rPr>
                <w:rFonts w:cs="Arial" w:ascii="Arial" w:hAnsi="Arial"/>
                <w:sz w:val="22"/>
                <w:vertAlign w:val="subscript"/>
              </w:rPr>
              <w:t>т</w:t>
            </w:r>
            <w:r>
              <w:rPr>
                <w:rFonts w:cs="Arial" w:ascii="Arial" w:hAnsi="Arial"/>
                <w:sz w:val="22"/>
              </w:rPr>
              <w:t>, МП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, %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</w:t>
            </w:r>
            <w:r>
              <w:rPr>
                <w:rFonts w:cs="Arial" w:ascii="Arial" w:hAnsi="Arial"/>
                <w:sz w:val="22"/>
                <w:vertAlign w:val="subscript"/>
              </w:rPr>
              <w:t>н</w:t>
            </w:r>
            <w:r>
              <w:rPr>
                <w:rFonts w:cs="Arial" w:ascii="Arial" w:hAnsi="Arial"/>
                <w:sz w:val="22"/>
              </w:rPr>
              <w:t>, Дж/см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НО-6В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460-4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365-3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22-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10-1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25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Р-3В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472-4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368-3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38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25-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120-1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2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В настоящее время ВЕЛМА ведет работы по адаптации рецептур других марок электродов при этом не только к украинскому сырью, но также к сырью Узбекистана и Казахстана. Мы также готовы вести такие работы и по отношению к сырью Российских регионов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По отдельным договорам ВЕЛМА может передать нормативно-техническую документацию и технологию производства электродов марки АНО-6В и МР-3В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5:21:00Z</dcterms:created>
  <dc:creator>Mila</dc:creator>
  <dc:description/>
  <dc:language>en-US</dc:language>
  <cp:lastModifiedBy>Mila</cp:lastModifiedBy>
  <cp:lastPrinted>2003-03-24T17:31:00Z</cp:lastPrinted>
  <dcterms:modified xsi:type="dcterms:W3CDTF">2003-03-24T15:33:00Z</dcterms:modified>
  <cp:revision>2</cp:revision>
  <dc:subject/>
  <dc:title/>
</cp:coreProperties>
</file>