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>к.т.н. Гнатенко М.Ф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 xml:space="preserve">    ВЕЛМА, г.Киев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ОПРЕДЕЛЕНИЕ НАПРАВЛЕНИЙ КОРРЕКТИРОВКИ ПЛАСТИЧНОСТИ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ОБМАЗОЧНЫХ МАСС  ПРИ  РАЗЛИЧНЫХ КОМБИНАЦИЯХ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ГРАНУЛОМЕТРИЧЕСКОГО СОСТАВА, СВОЙСТВ ЖИДКОГО СТЕКЛА И</w:t>
      </w:r>
    </w:p>
    <w:p>
      <w:pPr>
        <w:pStyle w:val="Normal"/>
        <w:ind w:left="1440" w:firstLine="720"/>
        <w:rPr>
          <w:lang w:val="en-US"/>
        </w:rPr>
      </w:pPr>
      <w:r>
        <w:rPr>
          <w:rFonts w:eastAsia="Arial"/>
          <w:lang w:val="en-US"/>
        </w:rPr>
        <w:t xml:space="preserve">                 </w:t>
      </w:r>
      <w:r>
        <w:rPr>
          <w:lang w:val="en-US"/>
        </w:rPr>
        <w:t>ТИПА ПЛАСТИФИКАТОР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В публикациях </w:t>
      </w:r>
      <w:r>
        <w:rPr>
          <w:lang w:val="en-US"/>
        </w:rPr>
        <w:t>[1, 2,] по вопросу пластичности обмазочных масс, методики ее определения и общих представлений влияния различных параметров на пластичность отмечалось, что в настоящее время отсутствуют четкие однозначные закономерности, которые можно было бы использовать для обеспечения высокой стабильной пластичности обмазочных масс. К тому же, пластичность хоть и является основной характеристикой обмазочных масс, но не единственной. К очень важным характеристикам обмазочных масс следует отнести следующие: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- стойкость против задиров (упруго-пластичные свойства);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- степень адгезии массы к стержню;</w:t>
      </w:r>
    </w:p>
    <w:p>
      <w:pPr>
        <w:pStyle w:val="Normal"/>
        <w:ind w:left="851" w:hanging="142"/>
        <w:jc w:val="both"/>
        <w:rPr>
          <w:lang w:val="en-US"/>
        </w:rPr>
      </w:pPr>
      <w:r>
        <w:rPr>
          <w:lang w:val="en-US"/>
        </w:rPr>
        <w:t>- степень различия в обволакивании частиц шихты жидким стеклом (в т.ч.  растворимым пластификатором) внутри брикета и на его поверхности;</w:t>
      </w:r>
    </w:p>
    <w:p>
      <w:pPr>
        <w:pStyle w:val="Normal"/>
        <w:ind w:left="993" w:hanging="273"/>
        <w:jc w:val="both"/>
        <w:rPr>
          <w:lang w:val="en-US"/>
        </w:rPr>
      </w:pPr>
      <w:r>
        <w:rPr>
          <w:lang w:val="en-US"/>
        </w:rPr>
        <w:t>- склонность обмазочной массы к интенсивному подсыханию за счет резкого освобождения влаги из структуры пленки жидкого стекла вследствие физико-химического взаимодействия жидкого стекла с компонентами шихты;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- степень размягчения обмазочных масс при нагревании в герметичных условиях и при одновременном удалении влаги с массы;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- склонность массы, а также частиц отдельных компонентов шихты к истиранию с образованием новых поверхностей (измельчение) при определенных давлениях и скоростях сдвига;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- податливость обмазочной массы в виде покрытия на стержне качественной зачистке торцов;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- характеристика термообрабатываемости сырого покрытия без трещин, вмятин, вспухания и т.п. при мягких и жестких режимах сушки и прокалки;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  <w:t>- стабильность пластических свойств по времени хранения массы.</w:t>
      </w:r>
    </w:p>
    <w:p>
      <w:pPr>
        <w:pStyle w:val="TextBodyIndent"/>
        <w:jc w:val="both"/>
        <w:rPr/>
      </w:pPr>
      <w:r>
        <w:rPr/>
        <w:t>Можно назвать еще ряд  характеристик обмазочных масс, которые являются менее важными</w:t>
      </w:r>
      <w:r>
        <w:rPr>
          <w:lang w:val="ru-RU"/>
        </w:rPr>
        <w:t xml:space="preserve"> и</w:t>
      </w:r>
      <w:r>
        <w:rPr/>
        <w:t xml:space="preserve"> которые зависят в большей степени от оборудования, на котором они приготавливаются, перерабатываются, опрессовываются, зачищаются, термообрабатыва-ются. В данном докладе они рассматриваться не будут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Итак, общеизвестно, что технологические свойства обмазочной массы, ее качество, т.е. все перечисленные выше характеристики, в том числе главная характеристика – плас-тичность массы определяются: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рецептурным, объемным гранулометрческим составом шихты и ее физико-химической активностью по отношению к жидкому стеклу;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характеристиками, а точнее свойствами жидкого стекла и его количеством в массе;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>типом и количеством пластификатора.</w:t>
      </w:r>
    </w:p>
    <w:p>
      <w:pPr>
        <w:pStyle w:val="TextBodyIndent"/>
        <w:jc w:val="both"/>
        <w:rPr/>
      </w:pPr>
      <w:r>
        <w:rPr>
          <w:lang w:val="ru-RU"/>
        </w:rPr>
        <w:t>Е</w:t>
      </w:r>
      <w:r>
        <w:rPr/>
        <w:t>стественно, применительно к той или другой марке шихты соответствующих электродов</w:t>
      </w:r>
      <w:r>
        <w:rPr>
          <w:lang w:val="ru-RU"/>
        </w:rPr>
        <w:t>:</w:t>
      </w:r>
    </w:p>
    <w:p>
      <w:pPr>
        <w:pStyle w:val="TextBodyIndent"/>
        <w:numPr>
          <w:ilvl w:val="0"/>
          <w:numId w:val="1"/>
        </w:numPr>
        <w:jc w:val="both"/>
        <w:rPr>
          <w:lang w:val="ru-RU"/>
        </w:rPr>
      </w:pPr>
      <w:r>
        <w:rPr/>
        <w:t>с учетом рецептурного состава</w:t>
      </w:r>
      <w:r>
        <w:rPr>
          <w:lang w:val="ru-RU"/>
        </w:rPr>
        <w:t>;</w:t>
      </w:r>
      <w:r>
        <w:rPr/>
        <w:t xml:space="preserve"> 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 xml:space="preserve">при условии поставок сырьевых компонентов со стабильными характеристиками по химическому и </w:t>
      </w:r>
      <w:r>
        <w:rPr>
          <w:lang w:val="ru-RU"/>
        </w:rPr>
        <w:t>минералогическому</w:t>
      </w:r>
      <w:r>
        <w:rPr/>
        <w:t xml:space="preserve"> составу и физико-химическим свойствам  </w:t>
      </w:r>
      <w:r>
        <w:rPr>
          <w:b/>
          <w:i/>
        </w:rPr>
        <w:t>можно было рассчитать жесткие требования к</w:t>
      </w:r>
      <w:r>
        <w:rPr/>
        <w:t>:</w:t>
      </w:r>
    </w:p>
    <w:p>
      <w:pPr>
        <w:pStyle w:val="Normal"/>
        <w:ind w:left="1560" w:hanging="0"/>
        <w:jc w:val="both"/>
        <w:rPr>
          <w:lang w:val="en-US"/>
        </w:rPr>
      </w:pPr>
      <w:r>
        <w:rPr>
          <w:lang w:val="en-US"/>
        </w:rPr>
        <w:t>а) гранулометрическому составу компонентов шихты, обеспечивающему оптимальный объемный зерновой состав шихты с учетом обеспечения требуемых технологических свойств обмазочной массы. Критерии определения оптимального гранулометрического состава рассмотрены в публикациях [1, 2, 3]. И эти требования должны соответственно строго выдерживаться.;</w:t>
      </w:r>
    </w:p>
    <w:p>
      <w:pPr>
        <w:pStyle w:val="Normal"/>
        <w:ind w:left="1560" w:hanging="0"/>
        <w:jc w:val="both"/>
        <w:rPr/>
      </w:pPr>
      <w:r>
        <w:rPr>
          <w:lang w:val="en-US"/>
        </w:rPr>
        <w:t>б) жидкому стеклу по модулю, плотности вязкости, при t</w:t>
      </w:r>
      <w:r>
        <w:rPr/>
        <w:t>=20</w:t>
      </w:r>
      <w:r>
        <w:rPr>
          <w:vertAlign w:val="superscript"/>
        </w:rPr>
        <w:t>о</w:t>
      </w:r>
      <w:r>
        <w:rPr/>
        <w:t>С, при условии</w:t>
      </w:r>
      <w:r>
        <w:rPr>
          <w:lang w:val="en-US"/>
        </w:rPr>
        <w:t xml:space="preserve">  однозначной зависимости технологических свойств жидкого стекла химическому составу и концентрации во взаимосвязи с рецептурным и гранулометрическим составом шихты;</w:t>
      </w:r>
    </w:p>
    <w:p>
      <w:pPr>
        <w:pStyle w:val="Normal"/>
        <w:ind w:left="1560" w:hanging="0"/>
        <w:jc w:val="both"/>
        <w:rPr>
          <w:lang w:val="en-US"/>
        </w:rPr>
      </w:pPr>
      <w:r>
        <w:rPr>
          <w:lang w:val="en-US"/>
        </w:rPr>
        <w:t>в) выбору того или иного типа пластификатора в комбинации с характеристиками жидкого стекла и шихты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 xml:space="preserve">Если бы соблюдались все вышеперечисленные требования, а поставляемые компоненты имели стабильные технологические свойства (что обеспечено при производстве электродов на фирмах дальнего зарубежья), мой доклад был бы бессмысленным.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 xml:space="preserve">К большому сожалению, на электродных производствах стран СНГ многое нестабильно: и гранулометрический состав компонентов, и технологические свойства жидкого стекла, и поставляемые компоненты не только по химическому и минералогическому составу, но и по физико-химическим свойствам. Естественно, технологический процесс тоже нестабилен и нестабильно качество электродов по некоторым параметрам. 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Все усилия наших специалистов в этой области должны быть нацелены на стабилизацию технологического процесса производства электродов, и организатором этих работ должен быть ИЭС им.Е.О.Патона или Ассоциация “Электрод”. А если не они, то кто же?</w:t>
      </w:r>
    </w:p>
    <w:p>
      <w:pPr>
        <w:pStyle w:val="2"/>
        <w:rPr/>
      </w:pPr>
      <w:r>
        <w:rPr/>
        <w:t xml:space="preserve">Пока же все это будет организовано, приходится заниматься косметическими приемами. А приемами можно овладеть и пользоваться </w:t>
      </w:r>
      <w:r>
        <w:rPr>
          <w:lang w:val="ru-RU"/>
        </w:rPr>
        <w:t xml:space="preserve">ими </w:t>
      </w:r>
      <w:r>
        <w:rPr/>
        <w:t>лишь в случае познания сущности, физики процессов, происходящих в обмазочных массах при их смешивании, опрессовке и переработке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В чем же суть? Суть становится понятной, если все, что известно разложить, расставить в определенной логической последовательности.</w:t>
      </w:r>
    </w:p>
    <w:p>
      <w:pPr>
        <w:pStyle w:val="Normal"/>
        <w:ind w:firstLine="720"/>
        <w:jc w:val="both"/>
        <w:rPr>
          <w:lang w:val="en-US"/>
        </w:rPr>
      </w:pPr>
      <w:r>
        <w:rPr>
          <w:rFonts w:eastAsia="Arial"/>
          <w:lang w:val="en-US"/>
        </w:rPr>
        <w:t xml:space="preserve">  </w:t>
      </w:r>
      <w:r>
        <w:rPr>
          <w:lang w:val="en-US"/>
        </w:rPr>
        <w:tab/>
        <w:t xml:space="preserve">     </w:t>
      </w:r>
    </w:p>
    <w:p>
      <w:pPr>
        <w:pStyle w:val="Normal"/>
        <w:ind w:firstLine="720"/>
        <w:jc w:val="both"/>
        <w:rPr/>
      </w:pPr>
      <w:r>
        <w:rPr>
          <w:lang w:val="en-US"/>
        </w:rPr>
        <w:t>Исходя из общих требований, о</w:t>
      </w:r>
      <w:r>
        <w:rPr/>
        <w:t>бмазочная масса должна обладать следующими свойствами (сварочно-технологические свойства не рассматриваются):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А) стойкость против смятия (вмятин), т.е. иметь определенную структурную прочность при практически нулевых скоростях сдвига;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Б) при этом стабильно прессоваться при минимальном давлении (напряжениях сдвига)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Какими путями это может быть достигнуто?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Стойкость против смятия за сч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с одной стороны, гранулометрического состава шихты (минимальное количество пустот, минимально возможное количество слоев, участвующих в деформациях, создание структурного каркаса из частиц м</w:t>
      </w:r>
      <w:r>
        <w:rPr/>
        <w:t>акси</w:t>
      </w:r>
      <w:r>
        <w:rPr>
          <w:lang w:val="en-US"/>
        </w:rPr>
        <w:t>мально допустимого размера, в т.ч. за счет армирующего эффекта частиц с анизодиаметрической формой);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с другой стороны, путем придания пленке жидкого стекла структурно-механических свойств (предел текучести,  тиксотропия).</w:t>
      </w:r>
    </w:p>
    <w:p>
      <w:pPr>
        <w:pStyle w:val="2"/>
        <w:rPr/>
      </w:pPr>
      <w:r>
        <w:rPr/>
        <w:t>Стабильность  прессования при минимальном давлении может быть достигнута</w:t>
      </w:r>
      <w:r>
        <w:rPr>
          <w:lang w:val="ru-RU"/>
        </w:rPr>
        <w:t xml:space="preserve"> </w:t>
      </w:r>
      <w:r>
        <w:rPr/>
        <w:t>также :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во-первых, за счет правильного подбора гранулометрического состава шихты с точки зрения сдвига слоев (минимальное количество слоев течения в толщине покрытия; минимальная шероховатость слоя и максимальная плотность укладки частиц в шихте при прочих равных условиях). Все это достигается при подготовке шихты.;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во-вторых, за счет пленки жидкого стекла (при необходимости в комбинации с пластификатором), которая должна обеспечить прочное покрытие каждой частицы шихты и минимальное трение при сдвиге между частицами.</w:t>
      </w:r>
    </w:p>
    <w:p>
      <w:pPr>
        <w:pStyle w:val="3"/>
        <w:rPr/>
      </w:pPr>
      <w:r>
        <w:rPr/>
        <w:t>Требуемые свойства пленки жидкого стекла обеспечиваются правильным подбором характеристик жидкого стекла с учетом выбора необходимого зернового состава шихты в зависимости от физико-химических свой</w:t>
      </w:r>
      <w:r>
        <w:rPr>
          <w:lang w:val="ru-RU"/>
        </w:rPr>
        <w:t>с</w:t>
      </w:r>
      <w:r>
        <w:rPr/>
        <w:t>тв компонентов, типа и количества пластификатора.</w:t>
      </w:r>
    </w:p>
    <w:p>
      <w:pPr>
        <w:pStyle w:val="Normal"/>
        <w:ind w:firstLine="1080"/>
        <w:jc w:val="both"/>
        <w:rPr>
          <w:lang w:val="en-US"/>
        </w:rPr>
      </w:pPr>
      <w:r>
        <w:rPr>
          <w:lang w:val="en-US"/>
        </w:rPr>
        <w:t>Технологические свойства пленки жидкого стекла и свойства обмазочных масс формируются в процессе смешивания шихты с жидким стеклом.</w:t>
      </w:r>
    </w:p>
    <w:p>
      <w:pPr>
        <w:pStyle w:val="Normal"/>
        <w:ind w:firstLine="1080"/>
        <w:jc w:val="both"/>
        <w:rPr>
          <w:lang w:val="en-US"/>
        </w:rPr>
      </w:pPr>
      <w:r>
        <w:rPr>
          <w:lang w:val="en-US"/>
        </w:rPr>
        <w:t>Что же при этом происходит (если характеристики шихты, жидкого стекла и режимы смешивания правильно подобраны)?</w:t>
      </w:r>
    </w:p>
    <w:p>
      <w:pPr>
        <w:pStyle w:val="Normal"/>
        <w:ind w:firstLine="1080"/>
        <w:jc w:val="both"/>
        <w:rPr>
          <w:lang w:val="en-US"/>
        </w:rPr>
      </w:pPr>
      <w:r>
        <w:rPr>
          <w:lang w:val="en-US"/>
        </w:rPr>
        <w:t xml:space="preserve">Жидкое стекло, попадая в шихту в смесителе, распределяется  в ее объеме, покрывая поверхность частиц. Это первая стадия процесса приготовления обмазочной массы – равномерное распределение жидкого стекла в объеме шихты. Она должна производиться как можно быстрее (лучше всего в интенсивных смесителях). </w:t>
      </w:r>
    </w:p>
    <w:p>
      <w:pPr>
        <w:pStyle w:val="Normal"/>
        <w:ind w:firstLine="1080"/>
        <w:jc w:val="both"/>
        <w:rPr>
          <w:lang w:val="en-US"/>
        </w:rPr>
      </w:pPr>
      <w:r>
        <w:rPr>
          <w:lang w:val="en-US"/>
        </w:rPr>
        <w:t>Наряду с прохождением первой стадии, частично начинается и вторая стадия – процесс формирования структурно-механических свойств пленки жидкого стекла. Т.е. происходит изменение свойств жидкого стекла под действием: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процессов адсорбции и смачивания пленкой жидкого стекла поверхности частиц;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физико-химических процессов взаимодействия жидкого стекла с частицами (поверхностью) шихты, образование двойного электрического слоя, ионный обмен и т.п.;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растворения в жидкой фазе стекла отдельных компонентов и пластификаторов;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отбора влаги пластификаторами;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электролитного воздействия отдельных добавок (пластификторов) на жидкое стекло и т.д. и .т.п.</w:t>
      </w:r>
    </w:p>
    <w:p>
      <w:pPr>
        <w:pStyle w:val="Normal"/>
        <w:ind w:firstLine="1080"/>
        <w:jc w:val="both"/>
        <w:rPr/>
      </w:pPr>
      <w:r>
        <w:rPr>
          <w:lang w:val="en-US"/>
        </w:rPr>
        <w:t>Под влиянием этих процессов в жидком стекле происходят очень сложные, многогранные, н</w:t>
      </w:r>
      <w:r>
        <w:rPr/>
        <w:t xml:space="preserve">еоднозначные превращения, связанные с </w:t>
      </w:r>
      <w:r>
        <w:rPr>
          <w:b/>
          <w:i/>
        </w:rPr>
        <w:t>гелеобразованием</w:t>
      </w:r>
      <w:r>
        <w:rPr/>
        <w:t xml:space="preserve"> щелочных кремнекислородных полисиликатов (а зачастую комбинированных щелочноземельных). Именно гель и придает определенные свойства массе.</w:t>
      </w:r>
    </w:p>
    <w:p>
      <w:pPr>
        <w:pStyle w:val="Normal"/>
        <w:ind w:firstLine="1080"/>
        <w:jc w:val="both"/>
        <w:rPr>
          <w:lang w:val="en-US"/>
        </w:rPr>
      </w:pPr>
      <w:r>
        <w:rPr>
          <w:lang w:val="en-US"/>
        </w:rPr>
        <w:t>В момент образования гель обладает хорошей адгезией и прочно сцепляется с поверхностью частиц. В результате обеспечивается уменьшение коэффициента трения между частицами (слоями). То есть гель жидкого стекла обладает, с одной стороны. пределом текучести, а с другой стороны, обеспечивает сдвиг (течение)  между частицами (слоями) при определенных напряжениях сдвига.</w:t>
      </w:r>
    </w:p>
    <w:p>
      <w:pPr>
        <w:pStyle w:val="3"/>
        <w:rPr/>
      </w:pPr>
      <w:r>
        <w:rPr/>
        <w:t xml:space="preserve">И, как уже отмечалось выше, все было </w:t>
      </w:r>
      <w:r>
        <w:rPr>
          <w:lang w:val="ru-RU"/>
        </w:rPr>
        <w:t xml:space="preserve">бы </w:t>
      </w:r>
      <w:r>
        <w:rPr/>
        <w:t>хорошо: пластические свойства обмазочных масс были бы высокие, если бы все было стабильно: гранулометрический состав, физико-химические свойства</w:t>
      </w:r>
      <w:r>
        <w:rPr>
          <w:lang w:val="ru-RU"/>
        </w:rPr>
        <w:t xml:space="preserve"> </w:t>
      </w:r>
      <w:r>
        <w:rPr/>
        <w:t xml:space="preserve">компонентов, технологические свойства жидкого стекла и т.п. К сожалению, не все в нашей технологии стабильно. </w:t>
      </w:r>
    </w:p>
    <w:p>
      <w:pPr>
        <w:pStyle w:val="Normal"/>
        <w:ind w:firstLine="1080"/>
        <w:jc w:val="both"/>
        <w:rPr>
          <w:lang w:val="en-US"/>
        </w:rPr>
      </w:pPr>
      <w:r>
        <w:rPr>
          <w:lang w:val="en-US"/>
        </w:rPr>
        <w:t xml:space="preserve">Начнем с жидкого стекла. Как известно, из литературных источников [4, 5] гель жидких стекол, который образовывается, может быть по своим структуре и свойствам  жестким, средним и мягким. </w:t>
      </w:r>
    </w:p>
    <w:p>
      <w:pPr>
        <w:pStyle w:val="3"/>
        <w:rPr/>
      </w:pPr>
      <w:r>
        <w:rPr/>
        <w:t>Необходимые требуемые технологические свойства пленки жидкого стекла обеспечиваются при образовании геля со средней структурой. В случае образования жесткого по структуре геля хотя и обеспечивается течение массы при напряжении сдвига, однако наблюдается разрыв сплошности массы (разрыхление). После выхода из пресса массы в виде покрытия, оно рассыпается, не держится за стержень</w:t>
      </w:r>
      <w:r>
        <w:rPr>
          <w:lang w:val="ru-RU"/>
        </w:rPr>
        <w:t>;</w:t>
      </w:r>
      <w:r>
        <w:rPr/>
        <w:t xml:space="preserve"> нарушаются первоначальные связи между частицами и т.п.</w:t>
      </w:r>
    </w:p>
    <w:p>
      <w:pPr>
        <w:pStyle w:val="Normal"/>
        <w:ind w:firstLine="1080"/>
        <w:jc w:val="both"/>
        <w:rPr>
          <w:lang w:val="en-US"/>
        </w:rPr>
      </w:pPr>
      <w:r>
        <w:rPr>
          <w:lang w:val="en-US"/>
        </w:rPr>
        <w:t>Мягкий по структуре гель не обеспечивает требуемого снижения коэффициента трения между частицами, т.е. не пластифицирует в необходимой степени обмазочные массы и они стабильно не прессуются.</w:t>
      </w:r>
    </w:p>
    <w:p>
      <w:pPr>
        <w:pStyle w:val="Normal"/>
        <w:ind w:firstLine="1080"/>
        <w:jc w:val="both"/>
        <w:rPr>
          <w:lang w:val="en-US"/>
        </w:rPr>
      </w:pPr>
      <w:r>
        <w:rPr>
          <w:lang w:val="en-US"/>
        </w:rPr>
        <w:t>Что же определяет образование одной или другой структуры геля?</w:t>
      </w:r>
    </w:p>
    <w:p>
      <w:pPr>
        <w:pStyle w:val="Normal"/>
        <w:ind w:firstLine="1080"/>
        <w:jc w:val="both"/>
        <w:rPr>
          <w:lang w:val="en-US"/>
        </w:rPr>
      </w:pPr>
      <w:r>
        <w:rPr>
          <w:lang w:val="en-US"/>
        </w:rPr>
        <w:t>Прежде всего это степень активности исходного жидкого стекла. Было предложено в этой связи разделить жидкие стекла на три вида : активные, нормальные и пассивные.</w:t>
      </w:r>
    </w:p>
    <w:p>
      <w:pPr>
        <w:pStyle w:val="Normal"/>
        <w:ind w:firstLine="1080"/>
        <w:jc w:val="both"/>
        <w:rPr/>
      </w:pPr>
      <w:r>
        <w:rPr>
          <w:lang w:val="en-US"/>
        </w:rPr>
        <w:t>Активные жидкие стекла склонны к образованию  жесткого геля, они резко изменяют вязкость с изменением плотности (влагосодержания), температуры, резко изменяют свои свойства при ионном обмене, воздействии солей-электролитов, кислот, щелочей, при взаимодействии с ферросплавами и т.д. К таким стеклам относятся, как правило, высокомодульные жидкие стекла (М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>3,1</w:t>
      </w:r>
      <w:r>
        <w:rPr>
          <w:rFonts w:eastAsia="Symbol" w:cs="Symbol" w:ascii="Symbol" w:hAnsi="Symbol"/>
          <w:lang w:val="en-US"/>
        </w:rPr>
        <w:t></w:t>
      </w:r>
      <w:r>
        <w:rPr>
          <w:lang w:val="en-US"/>
        </w:rPr>
        <w:t>3,3 в зависимости от типа Na-</w:t>
      </w:r>
      <w:r>
        <w:rPr/>
        <w:t>, комбинированные, К- и т.п.).</w:t>
      </w:r>
    </w:p>
    <w:p>
      <w:pPr>
        <w:pStyle w:val="Normal"/>
        <w:ind w:firstLine="1080"/>
        <w:jc w:val="both"/>
        <w:rPr/>
      </w:pPr>
      <w:r>
        <w:rPr/>
        <w:t>Пассивные жидкие стекла реагируют на все перечисленные факторы очень слабо и склонны к образованию мягкого по структуре геля. Это, как правило, жидкие стекла с низким модулем (М</w:t>
      </w:r>
      <w:r>
        <w:rPr>
          <w:rFonts w:eastAsia="Symbol" w:cs="Symbol" w:ascii="Symbol" w:hAnsi="Symbol"/>
        </w:rPr>
        <w:t></w:t>
      </w:r>
      <w:r>
        <w:rPr/>
        <w:t>2,9</w:t>
      </w:r>
      <w:r>
        <w:rPr>
          <w:rFonts w:eastAsia="Symbol" w:cs="Symbol" w:ascii="Symbol" w:hAnsi="Symbol"/>
        </w:rPr>
        <w:t></w:t>
      </w:r>
      <w:r>
        <w:rPr/>
        <w:t>2,8).</w:t>
      </w:r>
    </w:p>
    <w:p>
      <w:pPr>
        <w:pStyle w:val="Normal"/>
        <w:ind w:firstLine="1080"/>
        <w:jc w:val="both"/>
        <w:rPr/>
      </w:pPr>
      <w:r>
        <w:rPr/>
        <w:t>Нормальные жидкие стекла склонны к образованию среднего по структуре геля (М=2,8</w:t>
      </w:r>
      <w:r>
        <w:rPr>
          <w:rFonts w:eastAsia="Symbol" w:cs="Symbol" w:ascii="Symbol" w:hAnsi="Symbol"/>
        </w:rPr>
        <w:t></w:t>
      </w:r>
      <w:r>
        <w:rPr/>
        <w:t>3,1). Именно такие жидкие стекла следует признать наиболее технологичными и приемлемыми для обмазочных масс. К сожалению, среди этих стекол встречаются жидкие стекла как активные, так и пассивные.</w:t>
      </w:r>
    </w:p>
    <w:p>
      <w:pPr>
        <w:pStyle w:val="Normal"/>
        <w:ind w:firstLine="1080"/>
        <w:jc w:val="both"/>
        <w:rPr/>
      </w:pPr>
      <w:r>
        <w:rPr/>
        <w:t xml:space="preserve">На образование жесткого, среднего или мягкого геля влияет и степень активности компонентов шихты, и их гранулометрический состав, а также степень активности пластификатора и специальных добавок в шихте. Поэтому по аналогичному принципу компоненты шихты можно разделить на активные и пассивные. </w:t>
      </w:r>
    </w:p>
    <w:p>
      <w:pPr>
        <w:pStyle w:val="Normal"/>
        <w:ind w:firstLine="1080"/>
        <w:jc w:val="both"/>
        <w:rPr/>
      </w:pPr>
      <w:r>
        <w:rPr/>
        <w:t>Активные компоненты склонны вызывать образование в жидких стеклах геля с жесткой структурой (мрамор, магнезит, плавиковый  шпат, ферросплавы и т.п.).</w:t>
      </w:r>
    </w:p>
    <w:p>
      <w:pPr>
        <w:pStyle w:val="Normal"/>
        <w:ind w:firstLine="1080"/>
        <w:jc w:val="both"/>
        <w:rPr/>
      </w:pPr>
      <w:r>
        <w:rPr/>
        <w:t>При пассивных компонентах в жидком стекле, как правило, образуются мягкие гели (рутил, слюда-мусковит, кварцевый песок, пассивированные порошки ферросплавов и т.д.)</w:t>
      </w:r>
    </w:p>
    <w:p>
      <w:pPr>
        <w:pStyle w:val="Normal"/>
        <w:ind w:firstLine="1080"/>
        <w:jc w:val="both"/>
        <w:rPr/>
      </w:pPr>
      <w:r>
        <w:rPr/>
        <w:t>Что касается гранулометрического состава активного компонента, то чем больше мелкой фракции, тем более он активен и, соответственно воздействуя на жидкое стекло, будет вызывать образование более жесткого по структуре геля. И наоборот, чем более крупным будет гранулометрический состав активного компонента, тем его воздействие на жидкое стекло будет менее интенсивное.</w:t>
      </w:r>
    </w:p>
    <w:p>
      <w:pPr>
        <w:pStyle w:val="Normal"/>
        <w:ind w:firstLine="1080"/>
        <w:jc w:val="both"/>
        <w:rPr/>
      </w:pPr>
      <w:r>
        <w:rPr/>
        <w:t>Пластификаторы и различные специальные добавки также можно разделить на активные и пассивные по воздействию на жидкое стекло.</w:t>
      </w:r>
    </w:p>
    <w:p>
      <w:pPr>
        <w:pStyle w:val="Normal"/>
        <w:ind w:firstLine="1080"/>
        <w:jc w:val="both"/>
        <w:rPr/>
      </w:pPr>
      <w:r>
        <w:rPr/>
        <w:t>Активные – это техническая КМЦ, сода, поташ, соли-электролиты, кислоты и т.п.</w:t>
      </w:r>
    </w:p>
    <w:p>
      <w:pPr>
        <w:pStyle w:val="Normal"/>
        <w:ind w:firstLine="1080"/>
        <w:jc w:val="both"/>
        <w:rPr/>
      </w:pPr>
      <w:r>
        <w:rPr/>
        <w:t xml:space="preserve">Пассивные – это очищенная КМЦ, электродная целлюлоза, слюда, тальк, щелочи и т.п.  </w:t>
      </w:r>
      <w:r>
        <w:rPr>
          <w:lang w:val="en-US"/>
        </w:rPr>
        <w:t xml:space="preserve">                           </w:t>
      </w:r>
    </w:p>
    <w:p>
      <w:pPr>
        <w:pStyle w:val="Normal"/>
        <w:ind w:firstLine="1080"/>
        <w:jc w:val="both"/>
        <w:rPr>
          <w:lang w:val="en-US"/>
        </w:rPr>
      </w:pPr>
      <w:r>
        <w:rPr>
          <w:lang w:val="en-US"/>
        </w:rPr>
        <w:t>Активные пластификаторы способствуют повышению жесткости структуры геля, а пассивные наоборот, при других равных условиях не вызывают повышения жесткости структуры геля.</w:t>
      </w:r>
    </w:p>
    <w:p>
      <w:pPr>
        <w:pStyle w:val="Normal"/>
        <w:ind w:firstLine="1080"/>
        <w:jc w:val="both"/>
        <w:rPr>
          <w:lang w:val="en-US"/>
        </w:rPr>
      </w:pPr>
      <w:r>
        <w:rPr>
          <w:lang w:val="en-US"/>
        </w:rPr>
        <w:t>Таким образом, определение направлений оптимизации пластических свойств заключается в определении направлений изменения активности жидкого стекла, компонентов, пластификаторов (добавок),  которые в комбинации обеспечивали получение нормального геля жидкого стекла. Именно такой гель и обеспечивает наилучшие пластические, опрессовочные и технологические свойства обмазочных масс. Обязательным условием при этом является оптимальный гранулометрический состав шихты.</w:t>
      </w:r>
    </w:p>
    <w:p>
      <w:pPr>
        <w:pStyle w:val="Normal"/>
        <w:ind w:firstLine="1080"/>
        <w:jc w:val="both"/>
        <w:rPr>
          <w:lang w:val="en-US"/>
        </w:rPr>
      </w:pPr>
      <w:r>
        <w:rPr>
          <w:lang w:val="en-US"/>
        </w:rPr>
        <w:t>Определить направление изменения активности составляющих обмазочных масс можно только на стадии ее приготовления и опрессовки (частично и на стадии обработки покрытия).</w:t>
      </w:r>
    </w:p>
    <w:p>
      <w:pPr>
        <w:pStyle w:val="Normal"/>
        <w:ind w:firstLine="1080"/>
        <w:jc w:val="both"/>
        <w:rPr>
          <w:lang w:val="en-US"/>
        </w:rPr>
      </w:pPr>
      <w:r>
        <w:rPr>
          <w:lang w:val="en-US"/>
        </w:rPr>
        <w:t>Если масса при приготовлении требует длительного смешивания, расход жидкого стекла небольшой, масса долго остается липкой, давление прессования высокое, необходимо повышать активность системы “жидкое стекло – шихта – пластификатор”.</w:t>
      </w:r>
    </w:p>
    <w:p>
      <w:pPr>
        <w:pStyle w:val="Normal"/>
        <w:ind w:firstLine="1080"/>
        <w:jc w:val="both"/>
        <w:rPr>
          <w:lang w:val="en-US"/>
        </w:rPr>
      </w:pPr>
      <w:r>
        <w:rPr>
          <w:lang w:val="en-US"/>
        </w:rPr>
        <w:t>Если же наоборот масса при приготовлении быстро подсыхает, скручивается, требуется повышенный расход жидкого стекла, при опрессовке истекает хорошо, но покрытие сухое, непрочное, рыхлое, плохо держится за стержень и т.п., необходимо понизить активность системы “жидкое стекло – шихта – пластификатор”.</w:t>
      </w:r>
    </w:p>
    <w:p>
      <w:pPr>
        <w:pStyle w:val="Normal"/>
        <w:ind w:firstLine="1080"/>
        <w:jc w:val="both"/>
        <w:rPr>
          <w:lang w:val="en-US"/>
        </w:rPr>
      </w:pPr>
      <w:r>
        <w:rPr>
          <w:lang w:val="en-US"/>
        </w:rPr>
        <w:t xml:space="preserve">Такой практический подход к изменению активности используемых составляющих позволяет быстро и эффективно скорректировать пластические, опрессовочные и технологические свойства обмазочных масс в сторону оптимизации.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 xml:space="preserve">      Литератур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Гнатенко М.Ф., ВЕЛМА, г.Киев (Украина). Новые технологические приемы производства покрытых сварочных электродов.// Сборник докладов I</w:t>
      </w:r>
      <w:r>
        <w:rPr/>
        <w:t>-ой Международной конференции по сварочным материалам стран СНГ «Состояние и  перспективы развития сварочных материалов в странах СНГ» , г.Краснодар 22-26 июня 1998 г., Москва-1998 г. С.190-193.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>Гнатенко М.Ф., ВЕЛМА, г.Киев (Украина). Пластичность обмазочной массы при производстве сварочных электродов.// “Сварочное производство”, 1999. №10.С40-41.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>
          <w:lang w:val="en-US"/>
        </w:rPr>
        <w:t xml:space="preserve">Гнатенко М.Ф., ВЕЛМА, г.Киев (Украина). Как оценивать, регулировать и обеспечивать пластичность обмазочной массы при производстве сварочных электродов? // Сборник материалов научно-технического семинара “Электродное производство на пороге нового тысячелетия”, Санкт-Петербург, 22-26 мая 2000 г.; изд. г.Череповец-2000 г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4. Корнеев В.И., Дашков В.В. Жидкое и растворимое стекло.// Санкт-Петербург СПБ, 1996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5. Григорьев П.Н., Матвеев М.А. Растворимое стекло. Промстройиздат, М., 1956. 444 с.</w:t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ind w:firstLine="108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1:46:00Z</dcterms:created>
  <dc:creator>Ira</dc:creator>
  <dc:description/>
  <dc:language>en-US</dc:language>
  <cp:lastModifiedBy>Mila</cp:lastModifiedBy>
  <cp:lastPrinted>2001-05-24T20:20:00Z</cp:lastPrinted>
  <dcterms:modified xsi:type="dcterms:W3CDTF">2003-07-04T11:46:00Z</dcterms:modified>
  <cp:revision>2</cp:revision>
  <dc:subject/>
  <dc:title/>
</cp:coreProperties>
</file>